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1"/>
      <w:r>
        <w:rPr>
          <w:rFonts w:cs="Calibri" w:ascii="Calibri" w:hAnsi="Calibri"/>
          <w:b/>
          <w:bCs/>
          <w:sz w:val="22"/>
          <w:szCs w:val="22"/>
        </w:rPr>
        <w:t>BOI.25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2" w:name="_Hlk129328877"/>
      <w:bookmarkStart w:id="3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/>
      </w:pP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Rozbudowa osiedlowej sieci ciepłowniczej w rejonie ul. Dobrzańskiego                                                         w Nowym Sączu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9-26T08:14:00Z</dcterms:modified>
  <cp:revision>60</cp:revision>
  <dc:subject/>
  <dc:title>Załącznik Nr 1 do SIWZ</dc:title>
</cp:coreProperties>
</file>